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r>
      <w:r>
        <w:rPr>
          <w:rFonts w:cs="Times New Roman" w:ascii="Times New Roman" w:hAnsi="Times New Roman"/>
          <w:sz w:val="24"/>
          <w:szCs w:val="24"/>
        </w:rPr>
        <w:t>Out of the nin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in the book, I clearly assume that I possess three of them. As a would-be teacher, I believe they are much needed and will be very effective to my role in the school where I will be teach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ab/>
      </w:r>
      <w:r>
        <w:rPr>
          <w:rFonts w:cs="Times New Roman" w:ascii="Times New Roman" w:hAnsi="Times New Roman"/>
          <w:b/>
          <w:sz w:val="24"/>
          <w:szCs w:val="24"/>
        </w:rPr>
        <w:t>Creativity and Intellectual Curiosity</w:t>
      </w:r>
      <w:r>
        <w:rPr>
          <w:rFonts w:cs="Times New Roman" w:ascii="Times New Roman" w:hAnsi="Times New Roman"/>
          <w:sz w:val="24"/>
          <w:szCs w:val="24"/>
        </w:rPr>
        <w:t xml:space="preserve"> is a skill that I have. I always enjoy communicating my ideas to people who are interested of it. Ideas may also evolve as the world also changes and I am sure that my mind will also be keeping up with the pace of vast new arenas of learning. This skill will surely be practiced when time innovates things. Whatever new perspective or whatever fad there may be, I shall be able to open my mind to it and understand it by myself and then will start to exercise or share them to the class.</w:t>
        <w:br/>
      </w:r>
    </w:p>
    <w:p>
      <w:pPr>
        <w:pStyle w:val="Normal"/>
        <w:spacing w:lineRule="auto" w:line="360"/>
        <w:rPr/>
      </w:pPr>
      <w:r>
        <w:rPr>
          <w:rFonts w:cs="Times New Roman" w:ascii="Times New Roman" w:hAnsi="Times New Roman"/>
          <w:sz w:val="24"/>
          <w:szCs w:val="24"/>
        </w:rPr>
        <w:tab/>
      </w:r>
      <w:r>
        <w:rPr>
          <w:rFonts w:cs="Times New Roman" w:ascii="Times New Roman" w:hAnsi="Times New Roman"/>
          <w:b/>
          <w:sz w:val="24"/>
          <w:szCs w:val="24"/>
        </w:rPr>
        <w:t xml:space="preserve">Critical Thinking and Systems Thinking </w:t>
      </w:r>
      <w:r>
        <w:rPr>
          <w:rFonts w:cs="Times New Roman" w:ascii="Times New Roman" w:hAnsi="Times New Roman"/>
          <w:sz w:val="24"/>
          <w:szCs w:val="24"/>
        </w:rPr>
        <w:t>is the second skill that I possess. I am able to understand very well some complex things. I can go to the depth of complexity and can be able to simplify it till I come to a conclusion. On a situation like if I encounter a weird student in a class, I will be in the presence of my mind to confront her and make her tell a story of her life incidents or particularly the trace of how she acts like that. If I am already able to see and feel the child’s experiences, then that is the moment that I can empathize and work on how to help her resolve her problem and give her peace of mind so she/he can concentrate on my class. It’s not easy though because I will put myself into her situation. There may be times that I will misunderstand her and she may feel inferior or insulted.  Critical thinking as a skill will really help thi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Interpersonal and Collaborative Skill </w:t>
      </w:r>
      <w:r>
        <w:rPr>
          <w:rFonts w:cs="Times New Roman" w:ascii="Times New Roman" w:hAnsi="Times New Roman"/>
          <w:sz w:val="24"/>
          <w:szCs w:val="24"/>
        </w:rPr>
        <w:t>is the third skill. Being a teacher means being an all-around person. Roles and responsibilities shall be taken care of with a sense of willingness and leadership to finish things properly and quickly. If there works to be done with others, a teacher shall be also able to deal with them so the fruits of our labor will be sweet and perfect. This skill is useful when there are organizational activities in the school and I need to work with a co-teacher. As a future Ateneo graduate, I will lead the organization effectively without upsetting others’ businesse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24:00Z</dcterms:created>
  <dc:creator>Activated User</dc:creator>
  <dc:description/>
  <cp:keywords/>
  <dc:language>en-US</dc:language>
  <cp:lastModifiedBy>Student</cp:lastModifiedBy>
  <dcterms:modified xsi:type="dcterms:W3CDTF">2012-07-05T02:24:00Z</dcterms:modified>
  <cp:revision>2</cp:revision>
  <dc:subject/>
  <dc:title/>
</cp:coreProperties>
</file>